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tudy Guide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u w:val="single"/>
        </w:rPr>
        <w:t>The Aims of Education</w:t>
      </w:r>
      <w:r>
        <w:rPr>
          <w:b/>
        </w:rPr>
        <w:t xml:space="preserve"> by Whitehead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This article describes Whitehead’s feelings toward education: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“</w:t>
      </w:r>
      <w:r>
        <w:rPr/>
        <w:t>we should aim at producing…men who possess both culture and expert knowledge in some special direction.” p. 13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This both: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/>
      </w:pPr>
      <w:r>
        <w:rPr/>
        <w:t xml:space="preserve">Gives man background knowledge to start from 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/>
      </w:pPr>
      <w:r>
        <w:rPr/>
        <w:t>Possession of culture will help them with many of the Humaniti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Whitehead also wants to produce as many specialists as possibl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The Student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Must be an active learner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Must apply what he is learning and affiliate discovery with jo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The Teacher’s Role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Sets up the experience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Evokes a student’s curiosity in learn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The Curriculum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Subject-Matter focused, not inert ideas (needs to use ideas)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Generative idea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The Environment for Learning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Assumption is that the environment is understood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There is a spiritual/religious context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/>
      </w:pPr>
      <w:r>
        <w:rPr/>
        <w:t>Non-standardized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1:45:00Z</dcterms:created>
  <dc:creator>XP Pro</dc:creator>
  <dc:description/>
  <cp:keywords/>
  <dc:language>en-US</dc:language>
  <cp:lastModifiedBy>XP Pro</cp:lastModifiedBy>
  <dcterms:modified xsi:type="dcterms:W3CDTF">2010-07-20T02:12:00Z</dcterms:modified>
  <cp:revision>3</cp:revision>
  <dc:subject/>
  <dc:title/>
</cp:coreProperties>
</file>